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6858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4940</wp:posOffset>
                </wp:positionH>
                <wp:positionV relativeFrom="paragraph">
                  <wp:posOffset>114300</wp:posOffset>
                </wp:positionV>
                <wp:extent cx="2983865" cy="197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97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pacing w:val="40"/>
                                <w:sz w:val="22"/>
                                <w:szCs w:val="22"/>
                              </w:rPr>
                              <w:t>ΔΗΜΟΣ ΒΟΛΟ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Διεύθυνση  :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Τηλέφωνα          : 2421 3 53117-127-128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: 2421 3 5312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55.9pt;mso-wrap-distance-left:9.05pt;mso-wrap-distance-right:9.05pt;mso-wrap-distance-top:0pt;mso-wrap-distance-bottom:0pt;margin-top:9pt;mso-position-vertical-relative:text;margin-left:-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pacing w:val="40"/>
                          <w:sz w:val="22"/>
                          <w:szCs w:val="22"/>
                        </w:rPr>
                        <w:t>ΔΗΜΟΣ ΒΟΛΟΥ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Ταχ. Διεύθυνση  :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Τηλέφωνα          : 2421 3 53117-127-128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Fax</w:t>
                      </w:r>
                      <w:r>
                        <w:rPr>
                          <w:sz w:val="22"/>
                          <w:szCs w:val="22"/>
                        </w:rPr>
                        <w:t xml:space="preserve">                     : 2421 3 53128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35755</wp:posOffset>
                </wp:positionH>
                <wp:positionV relativeFrom="paragraph">
                  <wp:posOffset>46355</wp:posOffset>
                </wp:positionV>
                <wp:extent cx="17145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Βόλος,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05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25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Αριθ. Πρωτ.: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407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3.65pt;mso-position-vertical-relative:text;margin-left:3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Βόλος,  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05/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25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Αριθ. Πρωτ.: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407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8555</wp:posOffset>
                </wp:positionH>
                <wp:positionV relativeFrom="paragraph">
                  <wp:posOffset>125730</wp:posOffset>
                </wp:positionV>
                <wp:extent cx="2171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9.9pt;mso-position-vertical-relative:text;margin-left:2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  <w:u w:val="single"/>
        </w:rPr>
        <w:t>ΕΝΤΑΥΘΑ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-154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360"/>
        <w:ind w:left="-900" w:hanging="0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  <w:t xml:space="preserve">ΘΕΜΑ: </w:t>
      </w:r>
      <w:r>
        <w:rPr/>
        <w:t xml:space="preserve">Έγκριση Απολογισμού έτους </w:t>
      </w:r>
      <w:r>
        <w:rPr>
          <w:b/>
        </w:rPr>
        <w:t>2024</w:t>
      </w:r>
      <w:r>
        <w:rPr/>
        <w:t xml:space="preserve"> του κληροδοτήματος</w:t>
      </w:r>
      <w:r>
        <w:rPr>
          <w:b/>
        </w:rPr>
        <w:t xml:space="preserve"> «Χρυσούλα Ζώγια».</w:t>
      </w:r>
    </w:p>
    <w:p>
      <w:pPr>
        <w:pStyle w:val="Normal"/>
        <w:spacing w:lineRule="auto" w:line="360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Ο Δήμος Βόλου είναι διαχειριστής του κληροδοτήματος «Χρυσούλα Ζώγια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Σ</w:t>
      </w:r>
      <w:r>
        <w:rPr/>
        <w:t xml:space="preserve">ας διαβιβάζουμε </w:t>
      </w:r>
      <w:r>
        <w:rPr>
          <w:bCs/>
        </w:rPr>
        <w:t xml:space="preserve">τον Απολογισμό έτους </w:t>
      </w:r>
      <w:r>
        <w:rPr>
          <w:b/>
          <w:bCs/>
        </w:rPr>
        <w:t xml:space="preserve">2024 </w:t>
      </w:r>
      <w:r>
        <w:rPr/>
        <w:t xml:space="preserve">του </w:t>
      </w:r>
      <w:r>
        <w:rPr>
          <w:bCs/>
        </w:rPr>
        <w:t xml:space="preserve">κληροδοτήματος </w:t>
      </w:r>
      <w:r>
        <w:rPr>
          <w:b/>
        </w:rPr>
        <w:t xml:space="preserve">«Χρυσούλα Ζώγια», </w:t>
      </w:r>
      <w:r>
        <w:rPr/>
        <w:t xml:space="preserve"> 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b/>
        </w:rPr>
        <w:t xml:space="preserve"> </w:t>
      </w:r>
      <w:r>
        <w:rPr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470"/>
        <w:gridCol w:w="1702"/>
        <w:gridCol w:w="3338"/>
      </w:tblGrid>
      <w:tr>
        <w:trPr>
          <w:trHeight w:val="2391" w:hRule="atLeast"/>
        </w:trPr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4282" w:type="dxa"/>
            <w:gridSpan w:val="2"/>
            <w:tcBorders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 ΚΑΙ ΑΞΙΟΠΟΙ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ΓΕΝΙΚ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ΓΑΚΙΟΠΟΥΛΟ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93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ΧΙΛΛΕΑΣ ΜΠΕΟΣ</w:t>
            </w:r>
          </w:p>
        </w:tc>
      </w:tr>
    </w:tbl>
    <w:p>
      <w:pPr>
        <w:pStyle w:val="Normal"/>
        <w:ind w:left="3777" w:hanging="3777"/>
        <w:jc w:val="both"/>
        <w:rPr/>
      </w:pPr>
      <w:r>
        <w:rPr/>
      </w:r>
    </w:p>
    <w:p>
      <w:pPr>
        <w:pStyle w:val="Normal"/>
        <w:ind w:left="3777" w:hanging="3777"/>
        <w:jc w:val="both"/>
        <w:rPr/>
      </w:pPr>
      <w:r>
        <w:rPr/>
      </w:r>
    </w:p>
    <w:p>
      <w:pPr>
        <w:pStyle w:val="Normal"/>
        <w:ind w:left="3777" w:hanging="377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ΚΛΗΡΟΔΟΤΗΜΑ : ΧΡΥΣΟΥΛΑΣ ΖΩΓΙΑ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ΠΟΛΟΓΙΣΜΟΣ   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ΙΟΛΟΓΙΚΗ ΕΚΘΕΣ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ΠΙ ΤΩΝ ΕΣΟΔΩΝ ΚΑΙ ΕΞΟΔΩΝ ΑΠΟΛΟΓΙΣΜΟΥ ΕΤΟΥΣ 2024</w:t>
      </w:r>
    </w:p>
    <w:p>
      <w:pPr>
        <w:pStyle w:val="Normal"/>
        <w:spacing w:before="120" w:after="0"/>
        <w:ind w:firstLine="72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Η Χρυσούλα Ζώγια με την από  30-3-1975 διαθήκη της, που είχε κατατεθεί στον άλλοτε συμβολαιογράφο Βόλου Γ. Κοτρώνη και με την υπ’ αριθμ. 49790/75 πράξη του  δημοσιεύτηκε νόμιμα από το Πρωτοδικείο Βόλου (αριθμ. 128/5-5-1992 πρακτικό), εγκατέστησε κληρονόμο της τον Δήμο Βόλου των παρακάτω ακινήτων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/>
          <w:b/>
          <w:sz w:val="22"/>
          <w:szCs w:val="22"/>
        </w:rPr>
        <w:t xml:space="preserve">1) </w:t>
      </w:r>
      <w:r>
        <w:rPr>
          <w:rFonts w:eastAsia="Arial Unicode MS"/>
          <w:sz w:val="22"/>
          <w:szCs w:val="22"/>
        </w:rPr>
        <w:t xml:space="preserve">Διαμέρισμα Β1 (72,34 τμ.), διαμέρισμα Β2 (27,67 τμ.),  διαμέρισμα Β3 (56 τμ.),  διαμέρισμα Β4 (133,71 τμ.),  διαμέρισμα Β5 (108,10 τμ.), αποθήκη-γκαράζ  (36,14τμ.), κατάστημα Κ2(93,79 τμ.), επί της οδού Μαυροκορδάτου 40-Γαλλίας, στο Βόλο.                         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/>
          <w:b/>
          <w:sz w:val="22"/>
          <w:szCs w:val="22"/>
        </w:rPr>
        <w:t xml:space="preserve">2) </w:t>
      </w:r>
      <w:r>
        <w:rPr>
          <w:rFonts w:eastAsia="Arial Unicode MS"/>
          <w:sz w:val="22"/>
          <w:szCs w:val="22"/>
        </w:rPr>
        <w:t>Μουσείο «Χρ. Ζώγια» ευρισκόμενο στην διασταύρωση των οδών Γαζή- Βλαχάβα, στο Βόλο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Το κληροδότημα «Χρυσούλας Ζώγια», διαθέτει τα έσοδά του, σύμφωνα με τη διαθήκη της αποβιωσάσης Χρ.Ζώγια, </w:t>
      </w:r>
      <w:r>
        <w:rPr>
          <w:rFonts w:eastAsia="Arial Unicode MS"/>
          <w:sz w:val="22"/>
          <w:szCs w:val="22"/>
        </w:rPr>
        <w:t>για την συντήρηση του Μουσείου Χρ. Ζώγια που βρίσκεται στην οδό Γαζή-Βλαχάβα και για τον φύλακα αυτού</w:t>
      </w:r>
      <w:r>
        <w:rPr>
          <w:rFonts w:eastAsia="Arial Unicode MS"/>
          <w:b/>
          <w:sz w:val="22"/>
          <w:szCs w:val="22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ab/>
        <w:t xml:space="preserve"> </w:t>
      </w:r>
    </w:p>
    <w:p>
      <w:pPr>
        <w:pStyle w:val="Normal"/>
        <w:spacing w:lineRule="auto" w:line="36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Η διαμόρφωση των Εσόδων &amp; Εξόδων του απολογισμού έτους 2024 έχει ως εξής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1919"/>
      </w:tblGrid>
      <w:tr>
        <w:trPr/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ΚΤΙΚΑ ΕΣΟΔΑ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.215,07</w:t>
            </w:r>
          </w:p>
        </w:tc>
      </w:tr>
      <w:tr>
        <w:trPr>
          <w:trHeight w:val="318" w:hRule="atLeast"/>
        </w:trPr>
        <w:tc>
          <w:tcPr>
            <w:tcW w:w="6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5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ΕΣΟΔΑ ΑΚΙΝΗΤΩΝ                                                                                 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217,07</w:t>
            </w:r>
          </w:p>
        </w:tc>
      </w:tr>
      <w:tr>
        <w:trPr>
          <w:trHeight w:val="318" w:hRule="atLeast"/>
        </w:trPr>
        <w:tc>
          <w:tcPr>
            <w:tcW w:w="6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ισθώματα αστικών ακινήτων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.060,00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όκοι καταθέσεων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,07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ΥΝΟΛΟ ΕΣΟΔΩΝ ΠΑΡΟΥΣΗΣ ΧΡΗΣΗΣ                                    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.215,07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ΧΡΗΜΑΤΙΚΟ ΥΠΟΛΟΙΠΟ ΠΡΟΗΓΟΥΜΕΝΗΣ ΧΡΗΣΗΣ                                                 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.079,49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Ο ΕΣΟΔΩΝ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15,07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ΚΤΙΚΑ ΕΞΟΔΑ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624,64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ύλαξη ακινήτων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21,37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όροι τόκων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7</w:t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ΥΝΟΛΟ ΕΞΟΔΩΝ ΧΡΗΣΗΣ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>5.6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4,64</w:t>
            </w:r>
          </w:p>
        </w:tc>
      </w:tr>
      <w:tr>
        <w:trPr>
          <w:trHeight w:val="382" w:hRule="atLeast"/>
        </w:trPr>
        <w:tc>
          <w:tcPr>
            <w:tcW w:w="62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1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ΡΗΜΑΤΙΚΟ ΥΠΟΛΟΙΠΟ ΧΡΗΣΗΣ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8.649,92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 ΠΡΟΪΣΤΑΜΕΝΟ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ΟΥ ΤΜΗΜΑΤΟΣ ΔΗΜΟΤΙΚΗΣ ΠΕΡΙΟΥΣΙΑ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&amp;  ΚΛΗΡΟΔΟΤΗΜΑΤΩ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ΕΠΑΜΕΙΝΩΝΔΑΣ ΜΑΡΙΤΣΗΣ</w:t>
      </w:r>
    </w:p>
    <w:p>
      <w:pPr>
        <w:pStyle w:val="Normal"/>
        <w:ind w:left="3777" w:hanging="377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777" w:hanging="3777"/>
        <w:jc w:val="both"/>
        <w:rPr/>
      </w:pPr>
      <w:r>
        <w:rPr/>
      </w:r>
    </w:p>
    <w:p>
      <w:pPr>
        <w:pStyle w:val="Normal"/>
        <w:ind w:left="3777" w:hanging="3777"/>
        <w:jc w:val="both"/>
        <w:rPr/>
      </w:pPr>
      <w:r>
        <w:rPr/>
      </w:r>
    </w:p>
    <w:p>
      <w:pPr>
        <w:pStyle w:val="Normal"/>
        <w:ind w:left="3777" w:hanging="3777"/>
        <w:jc w:val="both"/>
        <w:rPr/>
      </w:pPr>
      <w:r>
        <w:rPr/>
      </w:r>
    </w:p>
    <w:p>
      <w:pPr>
        <w:pStyle w:val="Normal"/>
        <w:ind w:left="3777" w:hanging="3777"/>
        <w:jc w:val="both"/>
        <w:rPr/>
      </w:pPr>
      <w:r>
        <w:rPr/>
      </w:r>
    </w:p>
    <w:tbl>
      <w:tblPr>
        <w:tblW w:w="11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3143"/>
        <w:gridCol w:w="1138"/>
        <w:gridCol w:w="1250"/>
        <w:gridCol w:w="1250"/>
        <w:gridCol w:w="1341"/>
      </w:tblGrid>
      <w:tr>
        <w:trPr>
          <w:trHeight w:val="263" w:hRule="atLeast"/>
        </w:trPr>
        <w:tc>
          <w:tcPr>
            <w:tcW w:w="1114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ΙΑ:ΚΛΗΡΟΔΟΤΗΜΑ «ΧΡΥΣΟΥΛΑΣ ΖΩΓΙΑ»</w:t>
            </w:r>
          </w:p>
        </w:tc>
      </w:tr>
      <w:tr>
        <w:trPr>
          <w:trHeight w:val="263" w:hRule="atLeast"/>
        </w:trPr>
        <w:tc>
          <w:tcPr>
            <w:tcW w:w="1114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ΙΕΥΘΥΝΣΗ: ΛΕΩΦ.ΕΙΡΗΝΗΣ 131-Ν.ΙΩΝΙΑ,ΒΟΛΟΣ, T.K.38446</w:t>
            </w:r>
          </w:p>
        </w:tc>
      </w:tr>
      <w:tr>
        <w:trPr>
          <w:trHeight w:val="263" w:hRule="atLeast"/>
        </w:trPr>
        <w:tc>
          <w:tcPr>
            <w:tcW w:w="729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4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616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-mail:a.diamanti@volos-city.gr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799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11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ΑΚΤΙΚΑ ΕΣΟΔΑ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σοδα ακινήτ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σθώματα αστικών ακινήτ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σθώματα αγροτικών ακινήτων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εκποίησης αγροτικών προϊόντω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σοδα κινητών αξιώ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τοκομεριδίων ομολογιών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ρίσματα μετοχών &amp; τίτλων εταιρειών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σοδα καταθέσε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όκοι διαρκών τραπεζικών καταθέσε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όκοι προθεσμιακών τραπεζικών καταθέσε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όκοι καταθέσεων όψης, ταμιευτηρίου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σοδα εκ της λειτουργίας ιδρύματο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σήλεια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ίδακτρα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εκποίησης εκδόσεων ιδρύματο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Λοιπά έσοδα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ακτικές επιχορηγήσει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ύνολο εσόδων σε μεταφορά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5,0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5,0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5,07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ΠΟΛΟΓΙΣΜΟΣ 2024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6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ύνολο εσόδων από μεταφορά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5,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5,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.215,07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ΤΑΚΤΑ ΕΣΟΔΑ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υστερούμενα έσοδα ακινήτ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μισθώματα αστικών ακινήτ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μισθώματα αγροτικών  ακινήτων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εκποίησης αγροτικών προϊόντων παρελθουσών χρήσεων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υστερούμενα έσοδα κινητών αξιώ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τοκομερίδια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μερίσματα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υστερούμενα έσοδα καταθέσε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οι τόκοι διαρκών τραπεζικών καταθέσε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οι τόκοι προθεσμιακών τραπεζικών καταθέσε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οι τόκοι καταθέσεων όψης,ταμιευτηρίου, κ.λ.π.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υστερούμενα έσοδα από τη λειτουργία του ιδρύματος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έσοδα από  νοσήλεια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έσοδα από δίδακτρα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έσοδα πωλήσεων εκδόσε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Λοιπά έκτακτα έσοδα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υστερούμενα έσοδα επιχορηγήσεων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ληρονομίες,κληροδοσίες, δωρεέ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ΙΝΗΣΗ ΚΕΦΑΛΑΙΩΝ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ροϊόν εκποίησης περιουσιακών στοιχεί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εκποίησης ακινήτ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κλήρωσης ομολογιών στο άρτιο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ληγουσών ομολογιώ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εκποίησης λοιπών περιουσιακών στοιχεί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όν ρευστοποίησης μετοχών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ΕΣΟΔΩΝ ΠΑΡΟΥΣΗΣ ΧΡΗΣΗ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5,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5,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5,0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ΧΡΗΜΑΤΙΚΟ ΥΠΟΛΟΙΠΟ ΠΡΟΗΓΟΥΜΕΝΗΣ ΧΡΗΣΗ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79,4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79,4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79,4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 Υ Ν Ο Λ Ο   Ε Σ Ο Δ Ω Ν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294,5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294,5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.294,56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9799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114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ΑΚΤΙΚΑ ΕΞΟΔΑ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21,3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ξοδα διοίκησης &amp; διαχείρισης περιουσία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ισθοί Προσωπικού Γραφείου ιδρύματο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νοίκια Γραφείου ιδρύματο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ραφική ύλη διοίκησης του ιδρύματος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μοιβή μελών επιτροπής για συμμετοχή στις συνεδριάσει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ωτισμός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έρμανση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καστικά έξοδα και αμοιβή πληρεξουσίου δικηγόρο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ληρωμή εξόδων δημοσίευση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ογιστική στήριξη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Φύλαξη ακινήτων 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21,37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ξοδα συντήρησης περιουσίας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σκευές αστικών ακινήτων - Καλλιέργεια αγροτικών ακινήτ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οινόχρηστα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όροι Δημοσίου, δημοτικοί φόροι κ.λ.π.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ήρηση αστικών ακινήτ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υσικό Αέριο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ξοδα εκτέλεσης κοινωφελών σκοπών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ορήγηση υποτροφιών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ορήγηση οικονομικών ενισχύσε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κτέλεση κοινωφελών έργων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έλεση μνημοσύνου διαθέτη (ιδρυτή)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οδική παροχή στη σύζυγο ιδρυτή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Λοιπά έξοδα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ξοδα τραπέζη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Φόροι Τόκων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7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άφορα μικροέξοδα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ύνολο εξόδων σε μεταφορά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44,2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44,6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44,24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ΠΟΛΟΓΙΣΜΟΣ 2024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ελίδα Νο 4</w:t>
            </w:r>
          </w:p>
        </w:tc>
      </w:tr>
      <w:tr>
        <w:trPr>
          <w:trHeight w:val="960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ύνολο εξόδων από μεταφορά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44,24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44,64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44,24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ΤΑΚΤΑ ΕΞΟΔΑ</w:t>
            </w:r>
          </w:p>
        </w:tc>
        <w:tc>
          <w:tcPr>
            <w:tcW w:w="113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ξοδα διοίκησης &amp; διαχείρισης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όμενοι μισθοί προσωπικού προηγουμένων ετών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όμενα ενοίκια Γραφείων προηγουμένων ετών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Άλλες οφειλές διοίκησης &amp; διαχείρισης προηγουμένων ετών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ξοδα συντήρησης περιουσία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ές προηγουμένων ετών για επισκευές ακινήτ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ές προηγουμένων ετών για ασφάλιστρα ακινήτ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όμενοι φόροι σε Δημόσιο, Δήμους προηγουμένων ετώ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ές προηγουμένων ετών για φύλακτρα χρεωγράφων σε τράπεζες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Έξοδα εκτέλεσης κοινωφελών σκοπώ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ές προηγουμένων ετών για χορήγηση υποτροφιώ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1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ές προηγουμένων ετών για εκτέλεση κοινωφελών έργων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τέλεση υποχρεώσεων &amp; όρων της συστατικής πράξης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Λοιπά έκτακτα έξοδα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οιπά απρόβλεπτα έξοδα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ΙΝΗΣΗ ΚΕΦΑΛΑΙΩΝ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Τ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oποθετήσεις - επενδύσεις Κεφαλαίων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ορά ακινήτ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ακαίνιση ακινήτω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γορά χρεωγράφων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ΕΞΟΔΩΝ ΠΑΡΟΥΣΗΣ ΧΡΗΣΗΣ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44,6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44,6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644,6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ΧΡΗΜΑΤΙΚΟ ΥΠΟΛΟΙΠΟ ΧΡΗΣΗΣ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49,9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49,9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49,92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1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Βόλος  05/05/2025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11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Για το Διοικητικό Συμβούλιο του κληροδοτήματος με την επωνυμία  «Χρυσούλας Ζώγια» </w:t>
            </w:r>
          </w:p>
        </w:tc>
      </w:tr>
      <w:tr>
        <w:trPr>
          <w:trHeight w:val="600" w:hRule="atLeast"/>
        </w:trPr>
        <w:tc>
          <w:tcPr>
            <w:tcW w:w="111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«Χρυσούλας Ζώγια».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4" w:hRule="atLeast"/>
        </w:trPr>
        <w:tc>
          <w:tcPr>
            <w:tcW w:w="111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 Πρόεδρος του Δ.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ΘΕΟΔΩΡΟΥ ΑΘΑΝΑΣΙΟΣ</w:t>
            </w:r>
          </w:p>
        </w:tc>
      </w:tr>
    </w:tbl>
    <w:p>
      <w:pPr>
        <w:pStyle w:val="Normal"/>
        <w:ind w:left="3777" w:hanging="3777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1">
    <w:name w:val="xl19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8">
    <w:name w:val="xl2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0">
    <w:name w:val="xl2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2">
    <w:name w:val="xl222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3">
    <w:name w:val="xl223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4">
    <w:name w:val="xl224"/>
    <w:basedOn w:val="Normal"/>
    <w:qFormat/>
    <w:pPr>
      <w:spacing w:before="280" w:after="280"/>
      <w:jc w:val="right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29">
    <w:name w:val="xl22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251">
    <w:name w:val="xl251"/>
    <w:basedOn w:val="Normal"/>
    <w:qFormat/>
    <w:pPr>
      <w:spacing w:before="280" w:after="280"/>
      <w:textAlignment w:val="center"/>
    </w:pPr>
    <w:rPr/>
  </w:style>
  <w:style w:type="paragraph" w:styleId="Xl252">
    <w:name w:val="xl25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8">
    <w:name w:val="xl25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59">
    <w:name w:val="xl259"/>
    <w:basedOn w:val="Normal"/>
    <w:qFormat/>
    <w:pPr>
      <w:spacing w:before="280" w:after="280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58:00Z</dcterms:created>
  <dc:creator>PROSOD9</dc:creator>
  <dc:description/>
  <cp:keywords/>
  <dc:language>en-US</dc:language>
  <cp:lastModifiedBy>ΝΤΑΦΟΠΟΥΛΟΥ ΓΕΩΡΓΙΑ</cp:lastModifiedBy>
  <cp:lastPrinted>2020-10-22T09:52:00Z</cp:lastPrinted>
  <dcterms:modified xsi:type="dcterms:W3CDTF">2025-05-21T06:23:00Z</dcterms:modified>
  <cp:revision>6</cp:revision>
  <dc:subject/>
  <dc:title/>
</cp:coreProperties>
</file>